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1140</wp:posOffset>
                </wp:positionH>
                <wp:positionV relativeFrom="paragraph">
                  <wp:posOffset>4538345</wp:posOffset>
                </wp:positionV>
                <wp:extent cx="1187450" cy="11639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16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2pt;margin-top:357.35pt;width:93.45pt;height:9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0005</wp:posOffset>
                </wp:positionH>
                <wp:positionV relativeFrom="paragraph">
                  <wp:posOffset>4620895</wp:posOffset>
                </wp:positionV>
                <wp:extent cx="1187450" cy="11639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16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15pt;margin-top:363.85pt;width:93.45pt;height:9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685</wp:posOffset>
                </wp:positionH>
                <wp:positionV relativeFrom="paragraph">
                  <wp:posOffset>5702300</wp:posOffset>
                </wp:positionV>
                <wp:extent cx="1187450" cy="11639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16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5pt;margin-top:449pt;width:93.45pt;height:9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3243580</wp:posOffset>
                </wp:positionV>
                <wp:extent cx="1187450" cy="11639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16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05pt;margin-top:255.4pt;width:93.45pt;height:9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4205</wp:posOffset>
                </wp:positionH>
                <wp:positionV relativeFrom="paragraph">
                  <wp:posOffset>1830705</wp:posOffset>
                </wp:positionV>
                <wp:extent cx="1187450" cy="11639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16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15pt;margin-top:144.15pt;width:93.45pt;height:9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5690</wp:posOffset>
                </wp:positionH>
                <wp:positionV relativeFrom="paragraph">
                  <wp:posOffset>4977765</wp:posOffset>
                </wp:positionV>
                <wp:extent cx="735965" cy="320675"/>
                <wp:effectExtent l="7620" t="13335" r="698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320760"/>
                        </a:xfrm>
                        <a:prstGeom prst="leftRightArrow">
                          <a:avLst>
                            <a:gd name="adj1" fmla="val 50000"/>
                            <a:gd name="adj2" fmla="val 456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84.7pt;margin-top:391.95pt;width:57.9pt;height:25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0330</wp:posOffset>
                </wp:positionH>
                <wp:positionV relativeFrom="paragraph">
                  <wp:posOffset>2483485</wp:posOffset>
                </wp:positionV>
                <wp:extent cx="1971040" cy="664845"/>
                <wp:effectExtent l="177800" t="0" r="1778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05600">
                          <a:off x="0" y="0"/>
                          <a:ext cx="1971000" cy="664920"/>
                        </a:xfrm>
                        <a:prstGeom prst="leftRightArrow">
                          <a:avLst>
                            <a:gd name="adj1" fmla="val 50000"/>
                            <a:gd name="adj2" fmla="val 590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9pt;margin-top:195.55pt;width:155.15pt;height:52.3pt;mso-wrap-style:none;v-text-anchor:middle;rotation:72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5790</wp:posOffset>
                </wp:positionH>
                <wp:positionV relativeFrom="paragraph">
                  <wp:posOffset>3576320</wp:posOffset>
                </wp:positionV>
                <wp:extent cx="2089785" cy="17221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800" cy="17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7pt;margin-top:281.6pt;width:164.5pt;height:135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3961765</wp:posOffset>
                </wp:positionV>
                <wp:extent cx="439420" cy="754380"/>
                <wp:effectExtent l="6350" t="17145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754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.75pt;margin-top:311.95pt;width:34.55pt;height:59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5790</wp:posOffset>
                </wp:positionH>
                <wp:positionV relativeFrom="paragraph">
                  <wp:posOffset>6521450</wp:posOffset>
                </wp:positionV>
                <wp:extent cx="1413510" cy="9264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7pt;margin-top:513.5pt;width:111.25pt;height:7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8110</wp:posOffset>
                </wp:positionH>
                <wp:positionV relativeFrom="paragraph">
                  <wp:posOffset>6153150</wp:posOffset>
                </wp:positionV>
                <wp:extent cx="1413510" cy="9264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3pt;margin-top:484.5pt;width:111.25pt;height:7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825</wp:posOffset>
                </wp:positionH>
                <wp:positionV relativeFrom="paragraph">
                  <wp:posOffset>7079615</wp:posOffset>
                </wp:positionV>
                <wp:extent cx="1413510" cy="92646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2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75pt;margin-top:557.45pt;width:111.25pt;height:7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5790</wp:posOffset>
                </wp:positionH>
                <wp:positionV relativeFrom="paragraph">
                  <wp:posOffset>1379220</wp:posOffset>
                </wp:positionV>
                <wp:extent cx="1745615" cy="11042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110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7pt;margin-top:108.6pt;width:137.4pt;height:86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7315</wp:posOffset>
                </wp:positionH>
                <wp:positionV relativeFrom="paragraph">
                  <wp:posOffset>1497965</wp:posOffset>
                </wp:positionV>
                <wp:extent cx="1745615" cy="11042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110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45pt;margin-top:117.95pt;width:137.4pt;height:86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4390</wp:posOffset>
                </wp:positionH>
                <wp:positionV relativeFrom="paragraph">
                  <wp:posOffset>2697480</wp:posOffset>
                </wp:positionV>
                <wp:extent cx="1745615" cy="11042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110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7pt;margin-top:212.4pt;width:137.4pt;height:86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5140</wp:posOffset>
                </wp:positionH>
                <wp:positionV relativeFrom="paragraph">
                  <wp:posOffset>4716145</wp:posOffset>
                </wp:positionV>
                <wp:extent cx="1745615" cy="11042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110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2pt;margin-top:371.35pt;width:137.4pt;height:86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4390</wp:posOffset>
                </wp:positionH>
                <wp:positionV relativeFrom="paragraph">
                  <wp:posOffset>3961765</wp:posOffset>
                </wp:positionV>
                <wp:extent cx="1396365" cy="57658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57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7pt;margin-top:311.95pt;width:109.9pt;height:45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262890</wp:posOffset>
                </wp:positionV>
                <wp:extent cx="6162675" cy="823595"/>
                <wp:effectExtent l="0" t="0" r="17145" b="17145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84074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Cognitive Process of Wri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486.6pt;height:66.2pt;mso-wrap-distance-left:9.05pt;mso-wrap-distance-right:9.05pt;mso-wrap-distance-top:0pt;mso-wrap-distance-bottom:0pt;margin-top:20.7pt;mso-position-vertical-relative:text;margin-left:-6.2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72"/>
                        </w:rPr>
                      </w:pPr>
                      <w:r>
                        <w:rPr>
                          <w:color w:val="FFFFFF"/>
                          <w:sz w:val="72"/>
                        </w:rPr>
                        <w:t>Cognitive Process of Wr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1405</wp:posOffset>
                </wp:positionH>
                <wp:positionV relativeFrom="paragraph">
                  <wp:posOffset>4110355</wp:posOffset>
                </wp:positionV>
                <wp:extent cx="962025" cy="2971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ri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4pt;mso-wrap-distance-left:9.05pt;mso-wrap-distance-right:9.05pt;mso-wrap-distance-top:0pt;mso-wrap-distance-bottom:0pt;margin-top:323.65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r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7:43:00Z</dcterms:created>
  <dc:creator>Robert Frantum-Allen</dc:creator>
  <dc:description/>
  <dc:language>en-US</dc:language>
  <cp:lastModifiedBy>Robert Frantum-Allen</cp:lastModifiedBy>
  <dcterms:modified xsi:type="dcterms:W3CDTF">2013-06-16T17:53:00Z</dcterms:modified>
  <cp:revision>1</cp:revision>
  <dc:subject/>
  <dc:title/>
</cp:coreProperties>
</file>